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458470</wp:posOffset>
                </wp:positionV>
                <wp:extent cx="5732780" cy="205613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05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9910" cy="803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0.08.2014г.              тридцать четвертая очередная сессия                  № 3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61.9pt;mso-wrap-distance-left:0pt;mso-wrap-distance-right:0pt;mso-wrap-distance-top:0pt;mso-wrap-distance-bottom:136.1pt;margin-top:36.1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9910" cy="803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;Times New Roman" w:hAnsi="Times New Roman;Times New Roman" w:cs="Times New Roman;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 w:val="false"/>
                          <w:bCs w:val="false"/>
                          <w:sz w:val="28"/>
                          <w:szCs w:val="28"/>
                        </w:rPr>
                        <w:t>20.08.2014г.              тридцать четвертая очередная сессия                  № 343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3812540" cy="10261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 внесении изменений в Прогнозный план приватизации муниципального имущества на 2014-2015 годы, утвержденный решением Совета депутатов города Искитим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Новосибирской области от 27.11.2013 N 27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. от 19.02.2014 № 302, от  25.06.2014 № 330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80.8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 внесении изменений в Прогнозный план приватизации муниципального имущества на 2014-2015 годы, утвержденный решением Совета депутатов города Искитим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Новосибирской области от 27.11.2013 N 270 </w:t>
                      </w:r>
                      <w:r>
                        <w:rPr>
                          <w:sz w:val="24"/>
                          <w:szCs w:val="24"/>
                        </w:rPr>
                        <w:t>(в ред. от 19.02.2014 № 302, от  25.06.2014 № 330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поступления средств от приватизации муниципального имущества в бюджет города Искитима,  в соответствии с Федеральными законами от 21.12.2001 №178-ФЗ «О приватизации государственного и муниципального имущества», от 06.10.2003 №131-ФЗ «Об общих принципах организации местного самоуправления в Российской Федерации», согласно </w:t>
      </w:r>
      <w:hyperlink r:id="rId4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риватизации муниципального имущества, находящегося в собственности города Искитима Новосибирской области, утвержденного решением Совета депутатов города Искитима от 30.10.2013 №260, руководствуясь Уставом города Искитима Новосибирской, Совет депутатов города Искитим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color w:val="000000"/>
          <w:sz w:val="28"/>
          <w:szCs w:val="28"/>
        </w:rPr>
        <w:t xml:space="preserve">в </w:t>
      </w:r>
      <w:hyperlink r:id="rId5">
        <w:r>
          <w:rPr>
            <w:rStyle w:val="InternetLink"/>
            <w:color w:val="000000"/>
            <w:sz w:val="28"/>
            <w:szCs w:val="28"/>
          </w:rPr>
          <w:t>Прогнозный план</w:t>
        </w:r>
      </w:hyperlink>
      <w:r>
        <w:rPr>
          <w:sz w:val="28"/>
          <w:szCs w:val="28"/>
        </w:rPr>
        <w:t xml:space="preserve"> приватизации муниципального имущества на 2014-2015 годы, утвержденный решением Совета депутатов города Искитима Новосибирской области от 27.11.2013№ 270 (в ред. от 19.02.2014 №302, от 25.06.2014 №330)   дополнив строкой 6 следующего содержания: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«</w:t>
      </w:r>
    </w:p>
    <w:tbl>
      <w:tblPr>
        <w:tblW w:w="9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600"/>
        <w:gridCol w:w="4100"/>
        <w:gridCol w:w="993"/>
        <w:gridCol w:w="1007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агазина ЖУМ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ая обла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. Искитим, ул. Станционная, д.1б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Искитимская газета».</w:t>
      </w:r>
    </w:p>
    <w:p>
      <w:pPr>
        <w:pStyle w:val="Normal"/>
        <w:tabs>
          <w:tab w:val="clear" w:pos="720"/>
          <w:tab w:val="left" w:pos="-552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 города Искитима  по экономике и управлению собственностью.</w:t>
      </w:r>
    </w:p>
    <w:p>
      <w:pPr>
        <w:pStyle w:val="Normal"/>
        <w:tabs>
          <w:tab w:val="clear" w:pos="720"/>
          <w:tab w:val="left" w:pos="-552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5529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А.А. Федотов </w:t>
      </w:r>
    </w:p>
    <w:sectPr>
      <w:footerReference w:type="default" r:id="rId6"/>
      <w:type w:val="nextPage"/>
      <w:pgSz w:w="11906" w:h="16838"/>
      <w:pgMar w:left="1985" w:right="851" w:gutter="0" w:header="0" w:top="180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EDA055A5EF654BD837C2515DDFEF149F80A471B08874ADCDFE8F6ED083F2DD3E1DC09042EA64FD7560C96aFMEJ" TargetMode="External"/><Relationship Id="rId5" Type="http://schemas.openxmlformats.org/officeDocument/2006/relationships/hyperlink" Target="consultantplus://offline/ref=0DD7C428C7AE392AE62A78C29ECA68E9119ABB557C1149605794EF33CA3D71CC0403ACA10658BDE37926D0o0Y6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19:00Z</dcterms:created>
  <dc:creator>Левченко</dc:creator>
  <dc:description/>
  <cp:keywords/>
  <dc:language>en-US</dc:language>
  <cp:lastModifiedBy>Admin</cp:lastModifiedBy>
  <cp:lastPrinted>2014-08-22T14:42:00Z</cp:lastPrinted>
  <dcterms:modified xsi:type="dcterms:W3CDTF">2014-08-22T07:50:00Z</dcterms:modified>
  <cp:revision>6</cp:revision>
  <dc:subject/>
  <dc:title/>
</cp:coreProperties>
</file>